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нестационарных торговых объектов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город Новороссийск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знании утратившими силу некоторых постановлений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  <w:t>В целях создания условий для реализации потребностей жителей муниципального образования город Новороссийск в товарах и услугах, руководствуясь Федеральным законом от 28 декабря 2009 года № 381-ФЗ «Об основах регулирования торговой деятельности в Российской Федерации» (в редакции Федерального закона от 3 июля 2016 года № 273-ФЗ), статьями 16, 37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8 декабря 2016 года № 501-ФЗ), статьей 6 Закона Краснодарского края от 31 мая 2005 года № 879-КЗ «О государственной политике Краснодарского края в сфере торговой деятельности»</w:t>
      </w:r>
      <w:r>
        <w:rPr>
          <w:b w:val="false"/>
          <w:sz w:val="28"/>
          <w:szCs w:val="28"/>
        </w:rPr>
        <w:t xml:space="preserve">, </w:t>
      </w:r>
      <w:r>
        <w:rPr>
          <w:rFonts w:cs="Calibri"/>
          <w:b w:val="false"/>
          <w:sz w:val="28"/>
          <w:szCs w:val="28"/>
        </w:rPr>
        <w:t xml:space="preserve">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 (в редакции постановления главы администрации (губернатора) Краснодарского края от 6 апреля 2016 года № 170) и  руководствуясь пунктом 15 статьи 7 Устава муниципального образования город Новороссийск,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оложение о размещении нестационарных торговых объектов 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город Новороссийск (приложение № 1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2. Методику определения размера финансового предложения за право на размещение нестационарных торговых объектов на территории муниципального образования город Новороссийск (приложение № 2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остав конкурсной комиссии по предоставлению права на размещение нестационарных торговых объектов на территории муниципального образования город Новороссийск (приложение № 3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4. Форму бланка финансового предложения за право на размещение нестационарного торгового объекта на территории муниципального образования город Новороссийск (приложение № 4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оект договора о предоставлении права на размещение нестационарного торгового объекта на территории муниципального образования город Новороссийск (приложение № 5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оект конкурсной документации о проведении конкурса о предоставлении права на размещение нестационарных торговых объектов на территории муниципального образования город Новороссийск (приложение № 6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Типовую форму предложения по внешнему виду нестационарного торгового объекта и прилегающей территории для размещения на территории муниципального образования город Новороссийск (приложение № 7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8. Акт обследования нестационарного торгового объекта на предмет выполнения участником требований договора о предоставлении права на размещение нестационарного торгового объекта на территории муниципального образования город Новороссийск (приложение № 8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становление администрации муниципального образования город Новороссийск от 6 октября 2014 года № 7700 «Об образовании городской комиссии по проведению конкурса на право размещения нестационарных торговых объектов на территории муниципального образования город Новороссийск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становление администрации муниципального образования город Новороссийск от 15 февраля 2017 года № 1417 «О размещении нестационарных торговых объектов на территории муниципального образования город Новороссийск и признании утратившим силу постановление администрации муниципального образования город Новороссийск от 6 октября 2014 года № 7700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остановление администрации муниципального образования город Новороссийск от 27 декабря 2017 года № 9707 «О внесении изменений в постановление администрации муниципального образования город Новороссийск от 15 февраля 2017 года № 1417 «О размещении нестационарных торговых объектов на территории муниципального образования город Новороссийск и признании утратившим силу постановление администрации муниципального образования город Новороссийск от 6 октября 2014 года № 7700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становление администрации муниципального образования город Новороссийск от 12 апреля 2018 года № 1333 «О внесении изменений в постановление администрации муниципального образования город Новороссийск от 15 февраля 2017 года № 1417 «О размещении нестационарных торговых объектов на территории муниципального образования город Новороссийск и признании утратившим силу постановление администрации муниципального образования город Новороссийск от 6 октября 2014 года № 7700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тделу информационной политики и средств массовой информации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Новороссийск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Цыбань В.В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 Новороссийск                                                                     И.А. Дяченко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Виктор</dc:creator>
  <dc:description/>
  <cp:keywords/>
  <dc:language>en-US</dc:language>
  <cp:lastModifiedBy>novmsp@yandex.ru</cp:lastModifiedBy>
  <cp:lastPrinted>2018-08-28T10:58:00Z</cp:lastPrinted>
  <dcterms:modified xsi:type="dcterms:W3CDTF">2018-08-28T07:58:00Z</dcterms:modified>
  <cp:revision>2</cp:revision>
  <dc:subject/>
  <dc:title>О проведении ярмарок на территории муниципального образования город-герой Новороссийск по реализации населению сельскохозяйственной  продукции  и продуктов перерабатывающей промышленности местных и краевых товаропроизводителей</dc:title>
</cp:coreProperties>
</file>